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99196233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70074179"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655903653"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072740118"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106879998"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845116276"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416901205"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251615464"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293945622"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